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1757155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6-72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ind w:right="4819" w:hanging="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О делегировании депутатов в состав инвестиционного Совета при администрации Мглинского района 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обращение администрации Мглинского района                    от 25.02.2020 г. № 693-и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Делегировать депутатов Мглинского районного Совета народных депутатов Емельянцева Владимира Петровича и Шипик Михаила Петровича в состав инвестиционного Совета при администрации Мглинского района.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 xml:space="preserve">2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3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06:57:00Z</dcterms:created>
  <dc:creator>rip</dc:creator>
  <dc:description/>
  <cp:keywords/>
  <dc:language>en-US</dc:language>
  <cp:lastModifiedBy>Admin</cp:lastModifiedBy>
  <cp:lastPrinted>2020-06-02T12:40:00Z</cp:lastPrinted>
  <dcterms:modified xsi:type="dcterms:W3CDTF">2020-06-02T08:40:00Z</dcterms:modified>
  <cp:revision>9</cp:revision>
  <dc:subject/>
  <dc:title> </dc:title>
</cp:coreProperties>
</file>